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  <w:sz w:val="20"/>
          <w:szCs w:val="20"/>
          <w:lang w:val="pl-PL"/>
        </w:rPr>
      </w:pPr>
      <w:r>
        <w:rPr>
          <w:sz w:val="22"/>
          <w:szCs w:val="22"/>
          <w:lang w:val="pl-PL"/>
        </w:rPr>
        <w:t>Załącznik B.32.</w:t>
      </w:r>
      <w:r>
        <w:rPr>
          <w:bCs/>
          <w:color w:val="000000"/>
          <w:sz w:val="20"/>
          <w:szCs w:val="20"/>
          <w:lang w:val="pl-PL"/>
        </w:rPr>
        <w:t>a.</w:t>
      </w:r>
    </w:p>
    <w:p>
      <w:pPr>
        <w:pStyle w:val="Normal"/>
        <w:autoSpaceDE w:val="false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before="0" w:after="240"/>
        <w:rPr>
          <w:b/>
          <w:b/>
          <w:bCs/>
          <w:color w:val="000000"/>
          <w:sz w:val="28"/>
          <w:lang w:val="pl-PL"/>
        </w:rPr>
      </w:pPr>
      <w:r>
        <w:rPr>
          <w:b/>
          <w:bCs/>
          <w:color w:val="000000"/>
          <w:sz w:val="28"/>
          <w:lang w:val="pl-PL"/>
        </w:rPr>
        <w:t xml:space="preserve">LECZENIE CHOROBY LEŚNIOWSKIEGO - CROHNA (chLC) (ICD-10 K 50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4474"/>
        <w:gridCol w:w="5507"/>
      </w:tblGrid>
      <w:tr>
        <w:trPr>
          <w:trHeight w:val="436" w:hRule="exac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KRES ŚWIADCZENIA GWARANTOWANEGO</w:t>
            </w:r>
          </w:p>
        </w:tc>
      </w:tr>
      <w:tr>
        <w:trPr>
          <w:trHeight w:val="737" w:hRule="exac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ŚWIADCZENIOBIORCY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SCHEMAT DAWKOWANIA LEKÓW W PROGRAMIE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ADANIA DIAGNOSTYCZNE WYKONYWANE W RAMACH PROGRAMU</w:t>
            </w:r>
          </w:p>
        </w:tc>
      </w:tr>
      <w:tr>
        <w:trPr>
          <w:trHeight w:val="540" w:hRule="exac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 choroby Leśniowskiego - Crohna z zastosowaniem infliksymabu – terapia podtrzymująca do 24 miesięcy.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1. Leczenie choroby Leśniowskiego-Crohna (chLC)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>infliksymabem u dzieci w wieku od 6 lat do momentu ukończenia 18 roku życia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 Kryteria włączenia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iężka, czynna postać choroby Leśniowskiego-Crohna (wynik w skali PCDAI większy lub równy 51 punktów), przy: </w:t>
            </w:r>
          </w:p>
          <w:p>
            <w:pPr>
              <w:pStyle w:val="Default"/>
              <w:numPr>
                <w:ilvl w:val="1"/>
                <w:numId w:val="14"/>
              </w:numPr>
              <w:spacing w:lineRule="auto" w:line="276"/>
              <w:ind w:left="108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raku odpowiedzi na leczenie glikokortykosteroidami lub lekami immunosupres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 innymi niż infliksymab inhibitorami TNF alf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lub </w:t>
            </w:r>
          </w:p>
          <w:p>
            <w:pPr>
              <w:pStyle w:val="Default"/>
              <w:numPr>
                <w:ilvl w:val="1"/>
                <w:numId w:val="14"/>
              </w:numPr>
              <w:spacing w:lineRule="auto" w:line="276"/>
              <w:ind w:left="108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stępowaniu przeciwwskazań lub objawów nietolerancji takiego leczenia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acjenci z chorobą Leśniowskiego-Crohna cechującą się wytworzeniem przetok okołoodbytowych, którzy nie odpowiedzieli na leczenie podstawowe: antybiotyki, leki immunosupresyjne, leczenie chirurgiczne,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- niezależnie od nasilenia choroby w skali PCDAI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W trakcie kwalifikacji do programu wszyscy chorzy leczeni infliksymabem otrzymują Kartę Ostrzeżeń dla pacjenta przyjmującego infliksymab. Potwierdzenie faktu otrzymania ww. Kar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Ostrzeżeń dla pacjenta przechowywane jest w dokumentacji medycznej pacjenta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2 Leczenie podtrzymujące infliksymabem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o najmniej 2 tygodnie po podaniu trzeciej dawki infliksymabu należy dokonać oceny odpowiedzi na leczenie przy użyciu skali PCDAI. Świadczeniobiorcy z odpowiedzią kliniczną przechodzą do leczenia podtrzymującego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dpowiedź kliniczna definiowana jest jako zmniejszenie PCDAI o 12,5 lub więcej punktów oraz PCDAI niższe niż 30 punktów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 Lecze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fliksymabem choroby Leśniowskiego-Crohna u dorosłych od momentu ukończenia 18 roku życia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 Kryteria włą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ciężka, czynna postać choroby Leśniowskiego-Crohna (wynik w skali CDAI powyżej 300 punktów) przy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braku odpowiedzi na leczenie glikokortykosteroidami lub lekami immunosupresyjnymi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 w:eastAsia="pl-PL"/>
              </w:rPr>
              <w:t>lub innymi niż infliksymab inhibitorami TNF alfa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lub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występowaniu przeciwwskazań lub objawów nietolerancji takiego leczenia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obecność przetok okołoodbytowych, które nie zagoiły się pod wpływem antybiotyków i leczenia chirurgicznego w połączeniu z leczeniem immunosupresyjny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- niezależnie od nasilenia choroby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Określenie czasu leczenia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  dzieci i dorosłych w programi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Terapia indukcyjna - 6 tygodni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Leczenie podtrzymujące infliksymabem powinno trwać aż do momentu stwierdzenia braku odpowiedzi na leczenie jednakże nie </w:t>
            </w:r>
            <w:r>
              <w:rPr>
                <w:sz w:val="20"/>
                <w:szCs w:val="20"/>
                <w:lang w:val="pl-PL"/>
              </w:rPr>
              <w:t>dłużej niż 24 miesiące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od momentu podania pierwszej dawki w terapii indukcyjnej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4. Kryteria wyłączenia dzieci i dorosłych z program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przynajmniej jednego z poniższych kryteriów pacjent zostaje wyłączony z programu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nadwrażliwość na leki stosowane w programi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iężkie zakażenia wirusowe, grzybicze lub bakteryj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arkowana lub ciężka niewydolność mięśnia sercow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stabilna choroba wieńcowa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oddechowa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nerek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ą niewydolność wątrob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espół demielinizacyjny lub objawy przypominające ten zespół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horoba alkoholowa, poalkoholowe uszkodzenie wątroby lub każdą czynną postępującą chorobę wątrob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ąża lub karmienie piersią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poznanie stanów przednowotworowych lub nowotworów złośliwych w okresie 5 lat poprzedzających moment kwalifikowania do programu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wikłania wymagające zmiany postępowania (np. radykalnego leczenia operacyjnego – chirurgiczne zaopatrzenie przetok, może i powinno się odbywać w miarę wskazań klinicznych w trakcie leczenia biologicznego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5. Zakończenie leczenia dzieci i dorosłych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rak efektów leczeni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ystąpienie działań niepożądanych leczenia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ystąpienia powikłań wymagających innego specyficznego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powinno nastąpić w przypadku spełnienia przynajmniej jednego z kryteriów określonych w pkt. 1-3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stępne dane nie uzasadniają dalszego leczenia infliksymabem u dzieci i młodzieży, które nie zareagowały w ciągu pierwszych 10 tygodni leczenia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nietolerancji rozpoczętego leczenia infliksymabem lub wystąpieniu działań niepożądanych uniemożliwiających jego kontynuację możliwe jest zastosowanie innego leku z grupy anty-TNF, dopuszczonego w programie lekowym dedykowanym leczeniu choroby Leśniowskiego – Crohna po spełnieniu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ów tego programu.</w:t>
            </w:r>
          </w:p>
          <w:p>
            <w:pPr>
              <w:pStyle w:val="Normal"/>
              <w:autoSpaceDE w:val="false"/>
              <w:spacing w:lineRule="auto" w:line="276"/>
              <w:rPr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strike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wystąpienia u pacjenta kolejnego zaostrzenia, po zakończeni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infliksymabem w ramach programu lekowego, możliwa jest uzasadniona względami medycznymi ponowna kwalifikacja do programu, jednak nie wcześniej niż w okresie 16 tygodni od zakończenia poprzedniej terapi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a ponownego włączenia do programu dla populacji pediatrycznej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acjent, u którego zaprzestano podawania infliksymabu, zastosowanego zgodnie z zapisami programu z powodu uzyskania remisji, u którego wystąpiło zaostrzenie, jest włączany do leczenia w ramach programu. Nawrót aktywnej choroby stwierdza się, gdy wskaźnik aktywności PCDAI &gt; 10 punktów. 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 ramach programu nie dopuszcza się możliwości ponownej kwalifikacji do terapii infliksymabem, jeśli pacjent był w przeszłości leczony nieskutecznie.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 programu może być ponownie włączony pacjent, u którego zaprzestano podawania substancji czynnej wymienionej w programie i zastosowanej zgodnie z jego treścią z powodu wystąpienia działań niepożądanych, które ustąpiły po odstawieniu leku bądź zastosowanym leczeniu i w opinii lekarza prowadzącego powrót do terapii tą samą substancją czynną nie stanowi ryzyka dla pacjenta. 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240" w:after="0"/>
              <w:ind w:left="357" w:hanging="357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Leczenie 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infliksymabem choroby Leśniowskiego - Crohna u dzieci w wieku od 6 lat do momentu ukończenia 18 roku życia oraz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 dorosłych od momentu ukończenia 18 roku życia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Dawkowanie infliksymabu zgodnie z dawkowaniem określonym w Charakterystyce Produktu Leczniczego  z uwzględnieniem rekomendacji ECCO/ESPGHAN.</w:t>
            </w:r>
          </w:p>
          <w:p>
            <w:pPr>
              <w:pStyle w:val="Normal"/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1. Badania przy kwalifikacji do leczenia  infliksymabem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rfologia krwi obwodowej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laninowa (AlAT)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sparaginianowa (AspAT)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iom kreatyniny w surowicy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iałko C-reaktywne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adanie ogólne moczu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óba tuberkulinowa lub test Quantiferon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ntygen HBs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ciwciała anty HCV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antygen wirusa HIV(HIV Ag/Ab Combo)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ężenie elektrolitów w surowicy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TG klatki piersiowej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EKG z opisem (wymagane wyłącznie u dorosłych pacjentów)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obliczenie wartości wskaźnika CDAI u pacjentów powyżej 18 roku życia / PCDAI u dzieci.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2. Monitorowanie leczenia 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osób dorosłych, świadczeniodawca jest zobowiązany wykonać, co najmniej po 2 tygodniach od podania trzeciej dawki leku następujące badania: morfologia krwi obwodowej, CRP, AlAT i AspAT.  Wtedy też należy przeprowadzić ocenę wskaźnika 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leczeniu podtrzymującym świadczeniodawca jest zobowiązany wykonywać morfologię krwi obwodowej, CRP, AlAT i AspAT oraz ocenę CDAI </w:t>
            </w:r>
            <w:r>
              <w:rPr>
                <w:sz w:val="20"/>
                <w:szCs w:val="20"/>
                <w:lang w:val="pl-PL"/>
              </w:rPr>
              <w:t>przynajmniej, co 16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dzieci, świadczeniodawca jest zobowiązany wykonać, co najmniej po 2 tygodniach od podania trzeciej dawki leku następujące badania: morfologia krwi obwodowej, CRP, AlAT i AspAT. Wtedy też należy przeprowadzić ocenę wskaźnika P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leczeniu podtrzymującym świadczeniodawca jest zobowiązany wykonywać morfologię krwi obwodowej, CRP, AlAT i AspAT oraz ocenę PCDAI przynajmniej </w:t>
            </w:r>
            <w:r>
              <w:rPr>
                <w:sz w:val="20"/>
                <w:szCs w:val="20"/>
                <w:lang w:val="pl-PL"/>
              </w:rPr>
              <w:t>co 16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Monitorowanie program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16" w:hRule="atLeas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 choroby Leśniowskiego - Crohna adalimumabem – terapia podtrzymująca do 12 miesięcy.</w:t>
            </w:r>
          </w:p>
        </w:tc>
      </w:tr>
      <w:tr>
        <w:trPr>
          <w:trHeight w:val="793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240" w:after="0"/>
              <w:ind w:left="426" w:hanging="357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Leczenie choroby Leśniowskiego-Crohna (chLC)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adalimumabem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>u dzieci w wieku od 6 lat do momentu ukończenia 18 roku życi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ryteria włączenia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iężka, czynna postać choroby Leśniowskiego-Crohna (wynik w skali PCDAI większy lub równy 51 punktów), przy: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08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raku odpowiedzi na leczenie glikokortykosteroidami lub lekami immunosupres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 innymi niż adalimumab inhibitorami TNF alf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lub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08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stępowaniu przeciwwskazań medycznych lub działań niepożądanych takiego leczenia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acjenci z chorobą Leśniowskiego-Crohna cechującą się wytworzeniem przetok okołoodbytowych, którzy nie odpowiedzieli na leczenie podstawowe: antybiotyki, leki immunosupresyjne, leczenie chirurgiczne,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- niezależnie od nasilenia choroby w skali PCDAI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obiety w wieku rozrodczym muszą wyrazić zgodę na świadomą kontrolę urodzeń w trakcie leczenia adalimumabem oraz w okresie do 5 miesięcy po zastosowaniu ostatniej dawki adalimumabu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eczenie podtrzymujące adalimumabem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o najmniej 2 tygodnie po podaniu ostatniej dawki adalimumabu w terapii indukcyjnej należy dokonać oceny odpowiedzi na leczenie przy użyciu skali PCDAI. Świadczeniobiorcy z odpowiedzią kliniczną przechodzą do leczenia podtrzymującego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  <w:t>Odpowiedź kliniczna definiowana jest jako zmniejszenie PCDAI o  12,5 lub więcej punktów oraz PCDAI niższe niż 30 punktów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Do programu kwalifikowani są również pacjenci wymagający kontynuacji leczenia adalimumabem, a ich dotychczasowe leczenie adalimumabem było finansowane w ramach hospitalizacji według jednorodnych grup pacjentów (JGP) pod warunkiem, że: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76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przed rozpoczęciem terapii spełniali kryteria włączenia do programu,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 zachodzą kryteria stanowiące przeciwwskazania do udziału w programie 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 zachodzą okoliczności o których mowa w punkcie dotyczącym zakończenia leczenia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Leczenie  choroby Leśniowskiego-Crohna u dorosłych od momentu ukończenia 18 roku życia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Do programu mogą zostać włączeni pacjenci w przypadku wystąpienia łącznie następujących kryteriów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iek pacjenta: 18 lat i więcej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ężka, czynna postać choroby Leśniowskiego-Crohna   (wynik w skali CDAI powyżej 300 punktów) przy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raku odpowiedzi na pełny i odpowiedni kurs leczenia kortykosteroidami lub lekami immunosupresyjnymi lub innymi niż adalimumab inhibitorami TNF alfa 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ępowaniu przeciwwskazań medycznych lub objawów nietolerancji  takiego leczenia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ecności  przetok okołoodbytowych, które nie zagoiły się pod wpływem antybiotyków i leczenia chirurgicznego w połączeniu z leczeniem immunosupresyjnym - niezależnie od nasilenia choroby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biety w wieku rozrodczym muszą wyrazić zgodę na świadomą kontrolę urodzeń w trakcie leczenia adalimumabem oraz w okresie do 5 miesięcy po zastosowaniu ostatniej dawki adalimumabu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Określenie czasu leczenia adalimumabem dzieci i dorosłych w programie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terapia indukcyjna adalimumabem – trwa 12 tygodni;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eczenie podtrzymujące adalimumabem  powinno trwać aż do momentu stwierdzenia braku odpowiedzi na leczenie (w tym również stwierdzenie konieczności wykonania zabiegu chirurgicznego związanego z chorobą),  jednakże nie dłużej niż 12 miesięcy od momentu podania pierwszej dawki adalimumabu w terapii indukcyj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Kryteria wyłączenia dzieci i dorosłych z programu leczenia adalimu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co najmniej jednego z poniższych kryteriów pacjent zostaje wyłączony z programu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nadwrażliwość na leki stosowane w programie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iężkie zakażenia wirusowe, grzybicze lub bakteryjne,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arkowana lub ciężka niewydolność mięśnia sercowego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stabilna choroba wieńcowa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oddechowa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nerek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wątroby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espół demielinizacyjny lub objawy przypominające ten zespół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horoba alkoholowa, poalkoholowe uszkodzenie wątroby lub każda czynna postępująca choroba wątroby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ąża lub karmienie piersią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poznanie stanów przednowotworowych lub nowotworów złośliwych w okresie 5 lat poprzedzających moment kwalifikowania do programu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owikłania wymagające zmiany postępowania (np.radykalnego leczenia operacyjnego- zamykanie przetok może i powinno odbywać się w miarę wskazań klinicznych w trakcie leczenia biologicznego). 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Zakończenie leczenia  dzieci i dorosłych adalimu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w ramach programu następuje w przypadku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rak efektów le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ąpienie działań niepożądanych le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ąpienia powikłań wymagających innego specyficznego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następuje w przypadku spełnienia przynajmniej jednego kryterium wymienionych w punktach od 1 do 3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nietolerancji rozpoczętego leczenia adalimumabem lub wystąpienia działań niepożądanych uniemożliwiających jego kontynuację możliwe jest zastosowanie innego leku z grupy anty-TNF, dopuszczonego w programie lekowym dedykowanym leczeniu choroby Leśniowskiego – Crohna po spełnieniu kryteriów tego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u pacjenta kolejnego zaostrzenia, po zakończeniu leczenia adalimumabem w ramach programu lekowego możliwa jest uzasadniona względami medycznymi  ponowna kwalifikacja do programu,  jednak nie wcześniej niż w okresie 8 tygodni od zakończenia poprzedniej terapii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a ponownego włączenia do programu dla populacji pediatrycznej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acjent, u którego zaprzestano podawania adalimumabu, zastosowanego zgodnie z zapisami programu z powodu uzyskania remisji, u którego wystąpiło zaostrzenie, jest włączany do leczenia w ramach programu. Nawrót aktywnej choroby stwierdza się, gdy wskaźnik aktywności PCDAI &gt; 10 punktów. 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ramach programu nie dopuszcza się możliwości ponownej kwalifikacji do terapii adalimumabem, jeśli pacjent był w przeszłości leczony nieskutecznie.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 programu może być ponownie włączony pacjent, u którego zaprzestano podawania substancji czynnej wymienionej w programie i zastosowanej zgodnie z jego treścią z powodu wystąpienia działań niepożądanych, które ustąpiły po odstawieniu leku bądź zastosowanym leczeniu i w opinii lekarza prowadzącego powrót do terapii tą samą substancją czynną nie stanowi ryzyka dla pacjenta.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240" w:after="0"/>
              <w:ind w:left="460" w:hanging="357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Leczenie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adalimumabem choroby Leśniowskiego - Crohna u dzieci w wieku od 6 lat do momentu ukończenia 18 roku życia oraz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 dorosłych od momentu ukończenia 18 roku życia</w:t>
            </w:r>
          </w:p>
          <w:p>
            <w:pPr>
              <w:pStyle w:val="Normal"/>
              <w:spacing w:lineRule="auto" w:line="276" w:before="240" w:after="0"/>
              <w:ind w:left="460" w:hanging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Dawkowanie adalimumabu zgodnie z dawkowaniem określonym w Charakterystyce Produktu Leczniczego  z uwzględnieniem rekomendacji ECCO/ESPGHAN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240" w:after="0"/>
              <w:ind w:left="357" w:hanging="324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Badania przy kwalifikacji do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leczenia  adalimumabem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morfologia krwi obwodowej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laninowa(AlAT)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sparaginianowa(AspAT)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iom kreatyniny w surowicy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iałko C-reaktywne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adanie ogólne moczu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óba tuberkulinowa lub test Quantiferon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ntygen HBs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ciwciała anty HCV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ygen wirusa HIV(HIV Ag/Ab Combo)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ężenie elektrolitów w surowicy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TG klatki piersiowej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EKG z opisem (wymagane wyłącznie u dorosłych pacjentów)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liczenie wartości wskaźnika CDAI u pacjentów powyżej 18 roku życia / PCDAI u dzieci.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240" w:after="0"/>
              <w:ind w:left="316" w:hanging="31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Monitorowanie le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adalimumabem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adalimumabu w ramach 12 tygodniowej terapii indukcyjnej u osób dorosłych,  po upływie 2 tygodni od podania pacjentowi ostatniej dawki leku świadczeniodawca wykonuje u pacjenta następujące badania:  morfologia krwi obwodowej, CRP, AlAT i AspAT.  Wtedy też należy przeprowadzić ocenę wskaźnika CDAI.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adalimumabu w ramach leczenia podtrzymującego, co najmniej raz na 3 miesiące świadczeniodawca wykonuje u pacjenta następujące badania: morfologia krwi obwodowej, CRP, AlAT i AspAT oraz ocenę CDAI.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 przypadku stosowania adalimumabu w leczeniu indukcyjnym u dzieci, świadczeniodawca jest zobowiązany wykonać, co najmniej po 2 tygodniach od podania ostatniej dawki leku następujące badania:  morfologia krwi obwodowej, CRP, AlAT i AspAT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tedy też należy przeprowadzić ocenę wskaźnika PCDAI.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leczeniu podtrzymującym  świadczeniodawca jest zobowiązany wykonywać  morfologię krwi obwodowej, CRP, AlAT i AspAT oraz ocenę PCDAI co najmniej raz na 3 miesiąc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24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Monitorowanie programu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33:00Z</dcterms:created>
  <dc:creator>Ratajczyk-Bienert Beata</dc:creator>
  <dc:description/>
  <cp:keywords/>
  <dc:language>en-US</dc:language>
  <cp:lastModifiedBy>Amanowicz Marcin</cp:lastModifiedBy>
  <cp:lastPrinted>2015-09-16T10:43:00Z</cp:lastPrinted>
  <dcterms:modified xsi:type="dcterms:W3CDTF">2017-12-20T14:53:00Z</dcterms:modified>
  <cp:revision>4</cp:revision>
  <dc:subject>B.32</dc:subject>
  <dc:title>Program Colitis_Tabe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